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5248759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7931458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3838558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0083046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32118459"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